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сооружения – ВОЛС во Владимирской области Петушинском муниципальном районе по проекту «Устранение цифрового неравенства». Ограничение: согласно постановлению № 578 от 9 июня 1995 г. «Об утверждении правил охраны линий и сооружений связи Российской Федерации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01T06:11:00Z</dcterms:modified>
  <cp:revision>23</cp:revision>
  <dc:subject/>
  <dc:title>Зарегистрировано в Минюсте РФ 3 октября 2002 г</dc:title>
</cp:coreProperties>
</file>